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950230673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469508377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73992450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891832696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334830558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105513112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1095533236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